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52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WEB TECHNOLOG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sign a registration form for a job portal using HTML5 with the following constraints.             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92" w:hanging="180"/>
              <w:jc w:val="both"/>
              <w:rPr/>
            </w:pPr>
            <w:r>
              <w:rPr/>
              <w:t>Include first name, last name, gender, age (range between 18 to 30), qualification, address, preferred location for appointment, experience in dd/mm/yy format, upload option for resume, e-mail and password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92" w:hanging="180"/>
              <w:jc w:val="both"/>
              <w:rPr/>
            </w:pPr>
            <w:r>
              <w:rPr/>
              <w:t>Use placeholders for all the text boxe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92" w:hanging="180"/>
              <w:jc w:val="both"/>
              <w:rPr/>
            </w:pPr>
            <w:r>
              <w:rPr/>
              <w:t>Use input control to enter date, month and day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92" w:hanging="180"/>
              <w:jc w:val="both"/>
              <w:rPr/>
            </w:pPr>
            <w:r>
              <w:rPr/>
              <w:t>Mobile number should contain only 10-digit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92" w:hanging="180"/>
              <w:jc w:val="both"/>
              <w:rPr/>
            </w:pPr>
            <w:r>
              <w:rPr/>
              <w:t>Use text area for entering the addres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92" w:hanging="180"/>
              <w:jc w:val="both"/>
              <w:rPr/>
            </w:pPr>
            <w:r>
              <w:rPr/>
              <w:t>Use list box for displaying the preferred location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92" w:hanging="180"/>
              <w:jc w:val="both"/>
              <w:rPr/>
            </w:pPr>
            <w:r>
              <w:rPr/>
              <w:t>Use required field validation for all the text box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xplain the various lists available in HTML? Write HTML code for illustrating nested lis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webpage for displaying a sample class timetable with rowspan and colspan in table format using HTML5 eleme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the elements will be positioned on a webpage and the box model with the suitable CSS co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objective of using style sheet. Explain about linking style sheets and the various background properti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>Assume the webpage contains two divisions.Write CSS script to add the following styles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lang w:val="en-IN"/>
              </w:rPr>
              <w:t>Set background color, text color, border style to the first division and add a horizontal navigation bar using links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lang w:val="en-IN"/>
              </w:rPr>
              <w:t>In second division align the content in two colum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JavaScript to define a function that accepts an integer value ‘n’ as input argument and compute the average of ‘n’ numb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JAX technique for sending asynchronous request to server without reloading the page. Write JavaScript code to create a simple XMLHttpRequest and retrieve data from a text fi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sign an arithmetic calculator using HTML5 and JavaScript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/>
              </w:rPr>
              <w:t>Create an array Location with elements "Jaipur", "Delhi", "Pune", "Trichy", "Mumbai" and perform the following operation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IN"/>
              </w:rPr>
            </w:pPr>
            <w:r>
              <w:rPr>
                <w:lang w:val="en-IN"/>
              </w:rPr>
              <w:t>Extract the last value from the array and alert i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en-IN"/>
              </w:rPr>
              <w:t>Append a new location "Kolkatta" into the arra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en-IN"/>
              </w:rPr>
              <w:t>Sort array of location by its nam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en-IN"/>
              </w:rPr>
              <w:t>Search the position of the given location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reate a well formed XML document for containing the telephone directory and also format the XML file with CS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niversity(Member (First Name, Last Name, Tel. Number, Email id)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l. Number will be displayed with blue color and the background with pink colo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Email id should be displayed in italic font sty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t the background image for the web pag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ach Member contains one or more Email i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content of First Name, Last Name is a text string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elements and attributes are defined in a DTD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super global variables available in PHP to handle data from the form elements. Write the PHP code to get two integer values and pass it to a function ‘arithmetic(int,int)’ which perform basic arithmetic operations on the given numbers and display the resul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ssume the student details are maintained in mysql server [</w:t>
            </w:r>
            <w:r>
              <w:rPr>
                <w:i/>
                <w:color w:val="000000"/>
              </w:rPr>
              <w:t>database name</w:t>
            </w:r>
            <w:r>
              <w:rPr>
                <w:color w:val="000000"/>
              </w:rPr>
              <w:t xml:space="preserve">: cse; </w:t>
            </w:r>
            <w:r>
              <w:rPr>
                <w:i/>
                <w:color w:val="000000"/>
              </w:rPr>
              <w:t>table name</w:t>
            </w:r>
            <w:r>
              <w:rPr>
                <w:color w:val="000000"/>
              </w:rPr>
              <w:t>: login]. Login table has two fields username and password. Design a suitable web page to do the following operations using PHP.</w:t>
              <w:tab/>
              <w:tab/>
              <w:tab/>
              <w:tab/>
              <w:tab/>
              <w:tab/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Connect to the server and select the databas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Register for a new us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>Display all the usernam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Update the password by giving the usernam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95" w:hanging="43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5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7-13T11:25:00Z</dcterms:modified>
  <cp:revision>6</cp:revision>
  <dc:subject/>
  <dc:title/>
</cp:coreProperties>
</file>